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>
          <w:b/>
        </w:rPr>
        <w:t>Umowa nr  271.3.22.2022 (wzór)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warta w dniu ........ r. w Zamrzenicy pomiędzy:</w:t>
      </w:r>
    </w:p>
    <w:p>
      <w:pPr>
        <w:pStyle w:val="Normal"/>
        <w:spacing w:lineRule="auto" w:line="276"/>
        <w:jc w:val="both"/>
        <w:rPr/>
      </w:pPr>
      <w:r>
        <w:rPr/>
        <w:t xml:space="preserve">Skarbem Państwa - Państwowym Gospodarstwem Leśnym Lasy Państwowe - Nadleśnictwem Zamrzenica z siedzibą w Zamrzenicy 1A, </w:t>
        <w:br/>
        <w:t xml:space="preserve">89-510 Bysław, posiadającym </w:t>
      </w:r>
      <w:r>
        <w:rPr>
          <w:bCs/>
        </w:rPr>
        <w:t xml:space="preserve">NIP: 561-000-32-64 oraz REGON: </w:t>
      </w:r>
      <w:r>
        <w:rPr/>
        <w:t xml:space="preserve">090550785 zwanym </w:t>
        <w:br/>
        <w:t>w dalszej treści umowy „</w:t>
      </w:r>
      <w:r>
        <w:rPr>
          <w:b/>
        </w:rPr>
        <w:t>Zamawiającym”</w:t>
      </w:r>
      <w:r>
        <w:rPr/>
        <w:t>, reprezentowanym przez:</w:t>
      </w:r>
    </w:p>
    <w:p>
      <w:pPr>
        <w:pStyle w:val="Normal"/>
        <w:spacing w:lineRule="auto" w:line="276"/>
        <w:ind w:firstLine="340"/>
        <w:jc w:val="both"/>
        <w:rPr/>
      </w:pPr>
      <w:r>
        <w:rPr/>
        <w:t>Sebastiana Nowaka - Nadleśniczego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(w przypadku osób prawnych i spółek handlowych nieposiadających osobowości prawnej)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 z siedzibą w 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l. 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 - ___ 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wpisanym do rejestru przedsiębiorców Krajowego Rejestru Sądowego w Sądzie Rejonowym w ___________________ ___ pod numerem 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 _________________________________________, REGON 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apitał zakładowy __________________________ kapitał wpłacony _________________________________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ą przez: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,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waną/ym dalej „Wykonawcą”,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lub 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(w przypadku osób fizycznych wpisanych do Centralnej Ewidencji i Informacji o Działalności Gospodarczej)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p. _______________________________________ zam. w 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l. 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 - ___ 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 _________________________________________, REGON ___________________________________________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ziałającą/ym osobiście 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waną/ym dalej „Wykonawcą”,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lub </w:t>
      </w:r>
    </w:p>
    <w:p>
      <w:pPr>
        <w:pStyle w:val="Normal"/>
        <w:spacing w:before="120" w:after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(w przypadku konsorcjum osób fizycznych wpisanych do Centralnej Ewidencji i Informacji o Działalności Gospodarczej) 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mi wspólnie ubiegającymi się o udzielenie zamówienia publicznego w składzie:</w:t>
      </w:r>
    </w:p>
    <w:p>
      <w:pPr>
        <w:pStyle w:val="Normal"/>
        <w:spacing w:before="120" w:after="0"/>
        <w:ind w:left="574" w:hanging="57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1) </w:t>
        <w:tab/>
        <w:t>p. _______________________________________ zam. w ____________________________________</w:t>
      </w:r>
    </w:p>
    <w:p>
      <w:pPr>
        <w:pStyle w:val="Normal"/>
        <w:spacing w:before="120" w:after="0"/>
        <w:ind w:left="616" w:hanging="2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l. _________________________________________ </w:t>
      </w:r>
    </w:p>
    <w:p>
      <w:pPr>
        <w:pStyle w:val="Normal"/>
        <w:spacing w:before="120" w:after="0"/>
        <w:ind w:left="616" w:hanging="2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 - ___ ____________________________________________</w:t>
      </w:r>
    </w:p>
    <w:p>
      <w:pPr>
        <w:pStyle w:val="Normal"/>
        <w:spacing w:before="120" w:after="0"/>
        <w:ind w:left="616" w:hanging="28"/>
        <w:jc w:val="both"/>
        <w:rPr/>
      </w:pPr>
      <w:r>
        <w:rPr>
          <w:rFonts w:cs="Arial" w:ascii="Cambria" w:hAnsi="Cambria"/>
          <w:sz w:val="22"/>
          <w:szCs w:val="22"/>
        </w:rPr>
        <w:t>NIP _________________________________________, REGON ___________________________________________</w:t>
      </w:r>
    </w:p>
    <w:p>
      <w:pPr>
        <w:pStyle w:val="Normal"/>
        <w:spacing w:before="120" w:after="0"/>
        <w:ind w:left="574" w:hanging="57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2) </w:t>
        <w:tab/>
        <w:t>p. _______________________________________ zam. w ____________________________________</w:t>
      </w:r>
    </w:p>
    <w:p>
      <w:pPr>
        <w:pStyle w:val="Normal"/>
        <w:spacing w:before="120" w:after="0"/>
        <w:ind w:left="616" w:hanging="2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l. _________________________________________ </w:t>
      </w:r>
    </w:p>
    <w:p>
      <w:pPr>
        <w:pStyle w:val="Normal"/>
        <w:spacing w:before="120" w:after="0"/>
        <w:ind w:left="616" w:hanging="2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 - ___ ____________________________________________</w:t>
      </w:r>
    </w:p>
    <w:p>
      <w:pPr>
        <w:pStyle w:val="Normal"/>
        <w:spacing w:before="120" w:after="0"/>
        <w:ind w:left="616" w:hanging="2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 _________________________________________, REGON ___________________________________________</w:t>
      </w:r>
    </w:p>
    <w:p>
      <w:pPr>
        <w:pStyle w:val="Normal"/>
        <w:spacing w:before="120" w:after="0"/>
        <w:ind w:left="574" w:hanging="57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3) </w:t>
        <w:tab/>
        <w:t>p. _______________________________________ zam. w ____________________________________</w:t>
      </w:r>
    </w:p>
    <w:p>
      <w:pPr>
        <w:pStyle w:val="Normal"/>
        <w:spacing w:before="120" w:after="0"/>
        <w:ind w:left="616" w:hanging="2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ul. _________________________________________ </w:t>
      </w:r>
    </w:p>
    <w:p>
      <w:pPr>
        <w:pStyle w:val="Normal"/>
        <w:spacing w:before="120" w:after="0"/>
        <w:ind w:left="616" w:hanging="28"/>
        <w:jc w:val="both"/>
        <w:rPr/>
      </w:pPr>
      <w:r>
        <w:rPr>
          <w:rFonts w:cs="Arial" w:ascii="Cambria" w:hAnsi="Cambria"/>
          <w:sz w:val="22"/>
          <w:szCs w:val="22"/>
        </w:rPr>
        <w:t>__ - ___ ____________________________________________</w:t>
      </w:r>
    </w:p>
    <w:p>
      <w:pPr>
        <w:pStyle w:val="Normal"/>
        <w:spacing w:before="120" w:after="0"/>
        <w:ind w:left="616" w:hanging="28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IP _________________________________________, REGON 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reprezentowanymi przez _______________________________________________, działającego na podstawie pełnomocnictwa z dnia _________ r. 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wanymi dalej łącznie „Wykonawcą”,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ś wspólnie zwanymi dalej „Stronami”,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/>
        <w:t>w wyniku dokonania wyboru oferty Wykonawcy jako oferty najkorzystniejszej w złożonej w postępowaniu o udzielenie zamówienia publicznego na</w:t>
      </w:r>
      <w:r>
        <w:rPr>
          <w:b/>
        </w:rPr>
        <w:t xml:space="preserve"> </w:t>
      </w:r>
      <w:r>
        <w:rPr>
          <w:b/>
          <w:i/>
        </w:rPr>
        <w:t>„</w:t>
      </w:r>
      <w:r>
        <w:rPr>
          <w:b/>
        </w:rPr>
        <w:t>Wykonywanie usług z zakresu utrzymania czystości biurowca i kwatery myśliwskiej w roku 2023”</w:t>
      </w:r>
      <w:r>
        <w:rPr/>
        <w:t xml:space="preserve"> przeprowadzonym w trybie Zarządzenia nr 36/2022 z dnia 13.09.2022 r. w sprawie wprowadzenia regulaminu udzielania zamówień publicznych o wartości szacunkowej poniżej 130 tys. zł.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bCs/>
        </w:rPr>
      </w:pPr>
      <w:r>
        <w:rPr/>
        <w:t xml:space="preserve">Zamawiający powierza a Wykonawca przyjmuje do wykonania </w:t>
      </w:r>
      <w:r>
        <w:rPr>
          <w:bCs/>
        </w:rPr>
        <w:t>zadanie p.n.</w:t>
      </w:r>
      <w:r>
        <w:rPr>
          <w:b/>
          <w:i/>
        </w:rPr>
        <w:t xml:space="preserve"> </w:t>
      </w:r>
      <w:r>
        <w:rPr>
          <w:b/>
          <w:bCs/>
          <w:i/>
        </w:rPr>
        <w:t>„</w:t>
      </w:r>
      <w:r>
        <w:rPr>
          <w:b/>
        </w:rPr>
        <w:t>Wykonywanie usług z zakresu utrzymania czystości biurowca i kwatery myśliwskiej w roku 2023”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- </w:t>
      </w:r>
      <w:r>
        <w:rPr/>
        <w:t xml:space="preserve">na zasadach określonych w niniejszej umowie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Przedmiot umowy będzie wykonywany przez Wykonawcę w zakresie i w sposób zgodny  z opisem przedmiotu zamówienia, który stanowi integralną część umowy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Zamawiający zastrzega sobie możliwość zastosowania prawa opcji (dalej: „Opcja”) tj. możliwość zmniejszenia lub zwiększenia ilości usług przewidzianych do wykonania w każdej z czynności ujętej w opisie przedmiotu zamówienia (załącznik nr 1 do umowy) lub do całkowitej rezygnacji z wykonania danej usługi. Zakres przedmiotu zamówienia, który został ujęty w opisie przedmiotu zamówienia może zostać pomniejszony o nie więcej niż 30% wartości przedmiotu umowy określonej zgodnie z § 8 ust. 1. Zamawiający jest uprawniony zlecić Wykonawcy dodatkowy zakres rzeczowy obejmujący czynności analogiczne, jak opisane w opisie przedmiotu zamówienia. Zamawiający nie jest zobowiązany do zlecenia prac objętych przedmiotem Opcji, a Wykonawcy nie służy roszczenie o ich zlecenie. Prace będące przedmiotem Opcji mogą zostać zlecone na wartość do 30 % wartości przedmiotu zamówienia określonej zgodnie z § 8 ust 1  z zastrzeżeniem, że wartość wykonanych usług ni przekroczy kwoty 129 tys. zł netto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W wyniku zastosowania prawa opcji wynagrodzenie Wykonawcy w ramach danej czynności może ulec zmniejszeniu lub zwiększeniu proporcjonalnie do faktycznie wykonanej usługi. Z tego tytułu Wykonawcy nie przysługuje prawo do roszczeń w stosunku do niezrealizowanej części zamówienia. Skorzystanie przez Zamawiającego z zastrzeżonego prawa opcji nie stanowi zmiany przedmiotu zamówienia, czy też zawarcia dodatkowej umowy na nowych warunkach, ale jest realizacją przedmiotowego zamówienia w zakresie ustalonych w nim warunków poprzez złożenie przez Zamawiającego pisemnego oświadczenia woli w formie zlecenia usług, w określonym przez niego zakresie.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i zakres odpowiedzialności Zamawiającego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Zamawiający zobowiązuje się do przeprowadzenia spotkania informacyjnego w zakresie  wymagań obowiązujących Wykonawcę na terenie Zamawiającego, </w:t>
        <w:br/>
        <w:t>w terminie obustronnie ustalonym, jednakże nie później niż w dniu przystąpienia do świadczenia usług.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Zamawiający udostępni nieodpłatnie pomieszczenia socjalne dla personelu Wykonawcy oraz pomieszczenia przeznaczone do przechowywania niezbędnego sprzętu, środków czystości, materiałów eksploatacyjnych itp. niezbędnych do realizacji przedmiotu umowy. 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Zamawiający zapewni nieodpłatne korzystanie z energii elektrycznej oraz wody w zakresie niezbędnym do prawidłowego wykonywania usług. </w:t>
      </w:r>
    </w:p>
    <w:p>
      <w:pPr>
        <w:pStyle w:val="TextBody"/>
        <w:numPr>
          <w:ilvl w:val="0"/>
          <w:numId w:val="17"/>
        </w:numPr>
        <w:spacing w:lineRule="auto" w:line="276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Zamawiający udostępni Wykonawcy klucze do wszystkich pomieszczeń przeznaczonych do sprzątania, za wyjątkiem pomieszczeń o ograniczonym dostępie gdzie wymagana jest obecność w trakcie sprzątania osoby upoważnionej oraz przekaże komplet kluczy do budynku nadleśnictwa. 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</w:rPr>
        <w:t>Zamawiający zobowiązuje się dostarczać Wykonawcy wg potrzeb środki chemiczne do odświeżania powietrza (zapachowe), worki na śmieci, papier toaletowy, mydło do dystrybutorów oraz żarówki do wymiany.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Zamawiający przekaże Wykonawcy klucze do kotłowni. </w:t>
      </w:r>
    </w:p>
    <w:p>
      <w:pPr>
        <w:pStyle w:val="TextBody"/>
        <w:numPr>
          <w:ilvl w:val="0"/>
          <w:numId w:val="17"/>
        </w:numPr>
        <w:spacing w:lineRule="auto" w:line="276"/>
        <w:rPr/>
      </w:pPr>
      <w:r>
        <w:rPr>
          <w:rFonts w:cs="Times New Roman" w:ascii="Times New Roman" w:hAnsi="Times New Roman"/>
        </w:rPr>
        <w:t>Zamawiający zapewni drewno lub węgiel do palenia w kotłowni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3</w:t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Times New Roman" w:hAnsi="Times New Roman"/>
          <w:b/>
        </w:rPr>
        <w:t>Obowiązki i zakres odpowiedzialności Wykonawcy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 ramach realizacji przedmiotu umowy Wykonawca zobowiązany jest w szczególności do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abezpieczenia w swoim zakresie środków czystości oraz sprzętu i urządzeń wykorzystywanych przy sprzątaniu, z wyjątkiem opisanych w § 2 ust. 5 umowy,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upełniania na bieżąco materiałów higienicznych w pomieszczeniach wc tj. papier toaletowy, mydło, środki zapachowe,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ienia odpowiedniej liczby osób świadczących na co dzień usługi stanowiące przedmiot umowy w celu zapewnienia wykonywania umowy zgodnie z jej postanowieniami,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ywania wszystkich czynności zgodnie z opisem przedmiotu zamówienia,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</w:rPr>
        <w:t>realizacji przedmiotu umowy w sposób, który nie będzie zakł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cał normalnego funkcjonowania pracy Zamawiającego,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i usługi sprzątania po remontach i awariach w ramach niniejszej umowy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gwarantuje, iż materiały i środki czystości, które będą wykorzystywane do wykonania usług stanowiących przedmiot umowy są dopuszczone do stosowania zgodnie z przepisami prawa i będą stosowane zgodnie z przeznaczeniem i zaleceniami producenta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Sprzątanie pomieszczeń biurowych będzie się odbywać po godzinach pracy biura nadleśnictwa, a w pomieszczeniach o ograniczonym dostępie w godzinach pracy biura nadleśnictwa i w obecności pracownika Zamawiającego – osoby uprawnionej do przebywania w tym pomieszczeniu. Sprzątanie pomieszczeń biurowych wyposażonych w sprzęt komputerowy (serwer) powinno odbywać się w miarę możliwości w godzinach pracy biura nadleśnictwa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oświadcza, że posiada odpowiednie doświadczenie, niezbędną wiedzę, kwalifikacje, potencjał i umiejętności niezbędne do wykonania przedmiotu umowy.</w:t>
      </w:r>
    </w:p>
    <w:p>
      <w:pPr>
        <w:pStyle w:val="TextBody"/>
        <w:spacing w:lineRule="auto" w:line="276"/>
        <w:ind w:left="340" w:hanging="0"/>
        <w:rPr/>
      </w:pPr>
      <w:r>
        <w:rPr>
          <w:rFonts w:cs="Times New Roman" w:ascii="Times New Roman" w:hAnsi="Times New Roman"/>
        </w:rPr>
        <w:t xml:space="preserve">Wykonawca jednocześnie oświadcza, że na wezwanie Zamawiającego niezwłocznie przedstawi dokumenty poświadczające kwalifikacje osób wykonujących prace będące przedmiotem umowy. Wykonawca najpóźniej w dniu podpisania umowy przedstawi Zamawiającemu wykaz osób, które będą wykonywały usługi będące przedmiotem umowy wraz z zanonimizowanymi kopiami umów o pracę osób, których dotyczy obowiązek zatrudnienia. 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Wykonawca oświadcza, że wszystkie osoby, które zostaną zatrudnione przy wykonywaniu usług będą posiadały przeszkolenie bhp i p.poż oraz z zakresu bezpieczeństwa informacji – </w:t>
        <w:br/>
        <w:t>w podstawowym zakresie (głównie dotyczącym zakazów i nakazów), w tym ochrony danych osobowych; na potwierdzenie odbycia szkoleń Wykonawca przekaże Zamawiającemu stosowne oświadczenia/zaświadczenia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na bieżąco będzie informował o zmianach osobowych w wykazie osób odpowiedzialnych za wykonywanie obowiązków umowy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Wykonawca wyznaczy do realizacji przedmiotu umowy osoby, które nie figurują </w:t>
        <w:br/>
        <w:t>w Krajowym Rejestrze Karnym, co zostanie potwierdzone oświadczeniem Wykonawcy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 przypadku zmiany osoby wyznaczonej przez Wykonawcę do realizacji umowy, Wykonawca zobowiązany będzie do potwierdzenia, iż osoba ta nie figuruje w Krajowym Rejestrze Karnym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Wykonawca zobowiązany jest respektować przepisy prawa pracy (zawieranie umów </w:t>
        <w:br/>
        <w:t>o pracę, przestrzeganie praw pracownika), przepisów prawa cywilnego (zawieranie umów cywilnoprawnych) i przepisy dotyczące systemu ubezpieczeń społecznych,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 przypadku zauważenia nieprawidłowości utrudniających wykonywanie usługi przez Wykonawcę, pracownicy Wykonawcy mają obowiązek powiadomić o tych nieprawidłowościach Zamawiającego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odpowiada za przestrzeganie zasad bhp i p.poż. przy wykonywaniu prac zleconych umową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zobowiązuje się do zachowania w tajemnicy wszelkich informacji dotyczących działalności Zamawiającego, o których dowiedział się w trakcie realizacji umowy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 przypadku zagubienia lub zniszczenia kluczy wszystkie koszty związane z wykonaniem kopii, wymianą zamka lub wkładu ponosi Wykonawca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Realizowanie usługi odbywać się będzie z należytą starannością, zgodnie z potrzebami Zamawiającego. </w:t>
        <w:br/>
        <w:t>W przypadku stwierdzenia niestarannego lub nienależytego wykonywania zobowiązań umowy Wykonawca po pisemnym wezwaniu niezwłocznie usunie nieprawidłowości</w:t>
      </w:r>
      <w:r>
        <w:rPr>
          <w:rFonts w:cs="Times New Roman" w:ascii="Times New Roman" w:hAnsi="Times New Roman"/>
          <w:color w:val="FF0000"/>
        </w:rPr>
        <w:t xml:space="preserve"> </w:t>
        <w:br/>
      </w:r>
      <w:r>
        <w:rPr>
          <w:rFonts w:cs="Times New Roman" w:ascii="Times New Roman" w:hAnsi="Times New Roman"/>
        </w:rPr>
        <w:t>(w wyznaczonym przez Zamawiającego terminie)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Z chwilą pobrania kluczy do pomieszczeń Wykonawca ponosi odpowiedzialność materialną za wszelkie szkody spowodowane przez pracowników Wykonawcy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 zakresie odpowiedzialności za mienie Zamawiającego w przypadku stwierdzenia nieprawidłowości (braki w majątku Zamawiającego), zniszczenia lub uszkodzenia w wyniku m.in. nieprawidłowego wykonywania czynności, prowadzone będzie postępowanie wyjaśniające, którego wyniki będą podstawą do materialnego wyrównania szkody.</w:t>
      </w:r>
    </w:p>
    <w:p>
      <w:pPr>
        <w:pStyle w:val="TextBody"/>
        <w:numPr>
          <w:ilvl w:val="0"/>
          <w:numId w:val="1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pełną odpowiedzialność za wszelkie szkody wyrządzone Zamawiającemu lub osobom trzecim powstałe w związku z wykonywaniem niniejszej umowy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Wykonawca zobowiązany jest do informowania Zamawiającego o uszkodzeniach sprzętu </w:t>
        <w:br/>
        <w:t xml:space="preserve">i urządzeń znajdujących się na terenie sprzątanych obiektów, pomieszczeń i budynków lub </w:t>
        <w:br/>
        <w:t>o zagrożeniach (pożarowe, zalanie sprzątanych obiektów, pojawienie się gryzoni, inne) ujawnionych w czasie realizacji umowy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Zamawiający wymaga, aby Wykonawca w trybie natychmiastowym zgłaszał Zamawiającemu uszkodzenia: sieci wodociągowej, kanalizacyjnej, elektrycznej i wyposażenia węzł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sanitarnych, okien, drzwi oraz innych zauważonych usterek. Wykonawca zobowiązany jest do podejmowania doraźnych działań niezbędnych przed niebezpiecznymi dla życia lub mienia skutkami uszkodzeń i wadliwego działania instalacji lub urządzeń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zobowiązany jest do każdorazowego zabezpieczenia pomieszczenia w trakcie i po zakończonej pracy związanej z realizacją zamówienia zgodnie z obowiązującymi przepisami u Zamawiającego.</w:t>
      </w:r>
    </w:p>
    <w:p>
      <w:pPr>
        <w:pStyle w:val="TextBody"/>
        <w:numPr>
          <w:ilvl w:val="0"/>
          <w:numId w:val="1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rania się w trakcie wykonywania usługi przeglądania, zapoznawania się z treścią, kopiowania jakichkolwiek informacji w formie papierowej, elektronicznej lub innej znajdujących się lub dostępnych w sprzątanych obiektach i pomieszczeniach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odpowiedzialny jest za pozamykanie wszystkich okien i drzwi po zakończeniu sprzątania oraz za poprawne uruchomienie urządzenia alarmowego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Zamknięcie wejścia głównego i uruchomienie urządzenia alarmowego nie będzie dotyczyło dni, w których dłużej pozostanie w budynku dyżurny punktu p.poż. – o wcześniejszym wyjściu w tych dniach Wykonawca zobowiązany będzie powiadomić dyżurnego punktu p.poż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odpowiedzialny jest za niewpuszczanie do budynku nadleśnictwa (po godzinach pracy biura) i do kwatery myśliwskiej, osób postronnych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>Wykonawca zobowiązany jest do przechowywania sprzętu i środków niezbędnych do prawidłowego wykonania usługi w miejscach ściśle wyznaczonych przez Zamawiającego w sposób niestanowiący zagrożenia dla użytkowników obiektu..</w:t>
      </w:r>
    </w:p>
    <w:p>
      <w:pPr>
        <w:pStyle w:val="TextBody"/>
        <w:numPr>
          <w:ilvl w:val="0"/>
          <w:numId w:val="15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Osoby skierowane przez Wykonawcę do świadczenia usług zobowiązane są </w:t>
        <w:br/>
        <w:t>w szczególności do:</w:t>
      </w:r>
    </w:p>
    <w:p>
      <w:pPr>
        <w:pStyle w:val="TextBody"/>
        <w:spacing w:lineRule="auto" w:line="276"/>
        <w:ind w:left="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dopilnowanie wyłączenia oświetlenia elektrycznego i urządzeń elektrycznych po zakończeniu sprzątania,</w:t>
      </w:r>
    </w:p>
    <w:p>
      <w:pPr>
        <w:pStyle w:val="TextBody"/>
        <w:spacing w:lineRule="auto" w:line="276"/>
        <w:ind w:left="340" w:hanging="0"/>
        <w:rPr/>
      </w:pPr>
      <w:r>
        <w:rPr>
          <w:rFonts w:cs="Times New Roman" w:ascii="Times New Roman" w:hAnsi="Times New Roman"/>
        </w:rPr>
        <w:t>b) przechowywanie w ustalonym i bezpiecznym miejscu ścierek, past, środków czyszczących, materiał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palnych itp.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4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Przedstawiciele stron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o kontaktów i nadzorowania realizacji przedmiotu umowy Zamawiający upoważnia  panią Lidię Eichberger -  tel. kontaktowy 523341175 wew. 672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o kontaktów i nadzorowania realizacji przedmiotu umowy Wykonawca upoważnia    ………………………..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rony dopuszczają możliwość zmiany przedstawicieli stron wyznaczonych w umowie do realizacji przedmiotu umowy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>Termin realizacji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Cs w:val="22"/>
        </w:rPr>
      </w:pPr>
      <w:r>
        <w:rPr>
          <w:b/>
          <w:szCs w:val="22"/>
        </w:rPr>
        <w:t>Umowa zostaje zawarta na okres od dnia podpisania umowy, przy czym nie wcześniej niż 01.01.2023 r.  do 31.12.2023 r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6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Zlecanie, odbiór i kontrola świadczonych usług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Cs w:val="22"/>
        </w:rPr>
        <w:t>Osoba upoważniona przez kierownika Zamawiającego, o której mowa w § 4 ust. 1</w:t>
      </w:r>
      <w:r>
        <w:rPr>
          <w:rFonts w:cs="Times New Roman" w:ascii="Times New Roman" w:hAnsi="Times New Roman"/>
        </w:rPr>
        <w:t xml:space="preserve"> będzie wystawiać Wykonawcy comiesięczne zlecenie prac do wykonania</w:t>
      </w:r>
      <w:r>
        <w:rPr>
          <w:rFonts w:cs="Times New Roman" w:ascii="Times New Roman" w:hAnsi="Times New Roman"/>
          <w:szCs w:val="22"/>
        </w:rPr>
        <w:t>, a ustanowiony przedstawiciel Wykonawcy, o którym mowa w § 4 ust. 2 będzie potwierdzać jego przyjęcie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 xml:space="preserve">Ustanowieni w </w:t>
      </w:r>
      <w:r>
        <w:rPr>
          <w:rFonts w:cs="Times New Roman" w:ascii="Times New Roman" w:hAnsi="Times New Roman"/>
          <w:szCs w:val="22"/>
        </w:rPr>
        <w:t>§ 4 ust. 1 i 2</w:t>
      </w:r>
      <w:r>
        <w:rPr>
          <w:rFonts w:cs="Times New Roman" w:ascii="Times New Roman" w:hAnsi="Times New Roman"/>
        </w:rPr>
        <w:t xml:space="preserve"> przedstawiciele stron umowy comiesięcznie będą potwierdzać wykonanie bez zastrzeżeń zobowiązań umowy celem uruchomienia zapłaty wynagrodzenia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Cs w:val="22"/>
        </w:rPr>
        <w:t>Odbiór wykonanych usług dokonywany będzie przez osoby upoważnione przez Zamawiającego i Wykonawcę wymienione w § 4 ust.1 i 2 potwierdzony podpisami na protokole odbioru usług. Protokół odbioru usług jest podstawą do złożenia faktury za wykonaną przez Wykonawcę usługę.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</w:rPr>
        <w:t>Zamawiający zastrzega sobie prawo do:</w:t>
      </w:r>
    </w:p>
    <w:p>
      <w:pPr>
        <w:pStyle w:val="TextBody"/>
        <w:numPr>
          <w:ilvl w:val="0"/>
          <w:numId w:val="4"/>
        </w:numPr>
        <w:spacing w:lineRule="auto" w:line="276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i realizowanych usług na każdym etapie i w każdym czasie w tym również stanu osobowego pracowników,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kontroli wszystkich</w:t>
      </w:r>
      <w:r>
        <w:rPr/>
        <w:t xml:space="preserve"> </w:t>
      </w:r>
      <w:r>
        <w:rPr>
          <w:rFonts w:cs="Times New Roman" w:ascii="Times New Roman" w:hAnsi="Times New Roman"/>
        </w:rPr>
        <w:t>środków i narzędzi używanych do realizacji umowy;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</w:rPr>
        <w:t>żądania od Wykonawcy próbek (egzemplarza) używanego środka w celu wyjaśnienia ewentualnych wątpliwości co do ich zgodności z wymogami Zamawiającego,</w:t>
      </w:r>
    </w:p>
    <w:p>
      <w:pPr>
        <w:pStyle w:val="TextBody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o zmianę rodzaju używanych środków lub narzędzi w przypadku stwierdzenia, iż są one złej jakości lub ich używanie nie przynosi pożądanych efektów, lub powodują niszczenie czyszczonych powierzchni.</w:t>
      </w:r>
    </w:p>
    <w:p>
      <w:pPr>
        <w:pStyle w:val="TextBody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każdej kontroli sporządzony zostanie protokół.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Protokół, o którym mowa powyżej powinien zostać podpisany przez osoby uczestniczące </w:t>
        <w:br/>
        <w:t>w kontroli. W przypadku odmowy podpisania protokołu przez przedstawiciela Wykonawcy, który brał udział w przeprowadzonej kontroli jakości wykonywanych usług, Zamawiający opisze w protokole przyczynę braku podpisu Wykonawcy.</w:t>
      </w:r>
    </w:p>
    <w:p>
      <w:pPr>
        <w:pStyle w:val="TextBody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bCs/>
        </w:rPr>
        <w:t>W przypadku stwierdzonych uchybień w jakości i sposobie wykonywania usług utrzymania porządku i czystości przez Wykonawcę, Zamawiający poinformuje o tym pisemnie Wykonawcę poprzez dokonanie odpowiedniego wpisu do „Dziennika usług sprzątania”, przechowywanego w Dziale administracji pok. nr 14, a Wykonawca jest zobowiązany do niezwłocznego usunięcia tych uchybień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7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Odpowiedzialność Wykonawcy za szkody w mieniu Zamawiającego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szCs w:val="22"/>
        </w:rPr>
        <w:t>Odpowiedzialność za szkody w mieniu Zamawiającego będzie ustalana za pomocą protokołu z postępowania wyjaśniającego, ustalającego okoliczności powstania szkody, sporządzonego przy udziale przedstawicieli stron umowy, udokumentowanej wartości rynkowej mienia utraconego zgodnie z kartoteką środka trwałego lub innego dokumentu księgowego stwierdzającego faktyczną wartość mienia utraconego, ustalającego wysokość odszkodowania, sporządzonego przez przedstawicieli stron umowy w wyniku oceny materiału dowodowego i innych okoliczności wpływających na ocenę powstałych strat.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Times New Roman" w:ascii="Times New Roman" w:hAnsi="Times New Roman"/>
          <w:szCs w:val="22"/>
        </w:rPr>
        <w:t>Nota obciążeniowa za straty w mieniu będzie wystawiona przez Zamawiającego na podstawie protokołu, o którym mowa w ust. 1, bez naliczania podatku VAT.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konawca zobowiązuje się do naprawienia szkody wyrządzonej w mieniu Zamawiającego do jego wartości odtworzeniowej, chyba że zostanie udowodnione, że niewykonanie lub nienależyte wykonanie umowy jest następstwem okoliczności, za które Wykonawca nie ponosi odpowiedzialności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8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Wynagrodzenie Wykonawcy i warunki płatnośc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szCs w:val="22"/>
          <w:lang w:eastAsia="ar-SA"/>
        </w:rPr>
      </w:pPr>
      <w:r>
        <w:rPr>
          <w:szCs w:val="22"/>
          <w:lang w:eastAsia="ar-SA"/>
        </w:rPr>
        <w:t>Wykonawcy przysługuje od Zamawiającego wynagrodzenie za realizację przedmiotu  zamówienia w zakresie podstawowym w wysokości …………………………..zł brutto (słownie:…………..), w tym podatek od towarów i usług VAT w wysokości ……….. zł (słownie:………………..),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ind w:left="340" w:hanging="0"/>
        <w:jc w:val="both"/>
        <w:rPr>
          <w:szCs w:val="22"/>
          <w:lang w:eastAsia="ar-SA"/>
        </w:rPr>
      </w:pPr>
      <w:r>
        <w:rPr>
          <w:szCs w:val="22"/>
          <w:lang w:eastAsia="ar-SA"/>
        </w:rPr>
        <w:t>zgodnie ofertą Wykonawcy stanowiącą załącznik nr 2 do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center" w:pos="4536" w:leader="none"/>
          <w:tab w:val="right" w:pos="9072" w:leader="none"/>
        </w:tabs>
        <w:suppressAutoHyphens w:val="true"/>
        <w:spacing w:lineRule="auto" w:line="276"/>
        <w:jc w:val="both"/>
        <w:rPr>
          <w:szCs w:val="22"/>
          <w:lang w:eastAsia="ar-SA"/>
        </w:rPr>
      </w:pPr>
      <w:r>
        <w:rPr>
          <w:szCs w:val="22"/>
          <w:lang w:eastAsia="ar-SA"/>
        </w:rPr>
        <w:t xml:space="preserve">Za prawidłowe wykonanie prac w okresie obowiązywania umowy Wykonawcy przysługuje miesięczne wynagrodzenie według stawek jednostkowych netto określonych </w:t>
        <w:br/>
        <w:t xml:space="preserve">przez Wykonawcę w formularzu cenowym, zgodnie z faktycznie wykonaną usługą </w:t>
        <w:br/>
        <w:t xml:space="preserve">w danym miesiącu, powiększonych o należny podatek VAT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szCs w:val="22"/>
          <w:lang w:eastAsia="ar-SA"/>
        </w:rPr>
      </w:pPr>
      <w:r>
        <w:rPr>
          <w:szCs w:val="22"/>
          <w:lang w:eastAsia="ar-SA"/>
        </w:rPr>
        <w:t xml:space="preserve">W przypadku realizacji usług zleconych doraźnie, Wykonawcy przysługuje wynagrodzenie według stawek jednostkowych netto określonych przez Wykonawcę </w:t>
        <w:br/>
        <w:t xml:space="preserve">w formularzu cenowym, zgodnie z faktycznie wykonaną usługą na podstawie sporządzonego przez Wykonawcę zestawienia rodzaju i zakresu zrealizowanych prac, powiększonych </w:t>
        <w:br/>
        <w:t>o należny podatek VAT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szCs w:val="22"/>
          <w:lang w:eastAsia="ar-SA"/>
        </w:rPr>
      </w:pPr>
      <w:r>
        <w:rPr>
          <w:szCs w:val="22"/>
          <w:lang w:eastAsia="ar-SA"/>
        </w:rPr>
        <w:t xml:space="preserve">Z uwagi na to, że Zamawiający  przewidział zastosowanie prawa opcji, o którym mowa </w:t>
      </w:r>
    </w:p>
    <w:p>
      <w:pPr>
        <w:pStyle w:val="Normal"/>
        <w:suppressAutoHyphens w:val="true"/>
        <w:spacing w:lineRule="auto" w:line="276"/>
        <w:ind w:left="340" w:hanging="0"/>
        <w:jc w:val="both"/>
        <w:rPr>
          <w:szCs w:val="22"/>
          <w:lang w:eastAsia="ar-SA"/>
        </w:rPr>
      </w:pPr>
      <w:r>
        <w:rPr>
          <w:szCs w:val="22"/>
          <w:lang w:eastAsia="ar-SA"/>
        </w:rPr>
        <w:t xml:space="preserve">w  § 1 ust. 3, wynagrodzenie Wykonawcy w ramach grup czynności objętych niniejszą umową (wyszczególnionych w Formularzu cenowym oferty) może ulec zmniejszeniu lub zwiększeniu proporcjonalnie do faktycznie wykonanej usługi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>
          <w:szCs w:val="22"/>
          <w:lang w:eastAsia="ar-SA"/>
        </w:rPr>
        <w:t>Stawki jednostkowe netto, o których mowa w ust. 2 i 3 powyżej nie ulegną zmianie do końca okresu realizacji umowy, z zastrzeżeniem możliwych zmian umowy, o których mowa w § 12.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b/>
          <w:b/>
          <w:bCs/>
          <w:szCs w:val="22"/>
        </w:rPr>
      </w:pPr>
      <w:r>
        <w:rPr>
          <w:szCs w:val="22"/>
        </w:rPr>
        <w:t xml:space="preserve">Rozliczanie wykonanych prac odbywać się będzie fakturami częściowymi na podstawie dokumentów określonych w </w:t>
      </w:r>
      <w:r>
        <w:rPr/>
        <w:t xml:space="preserve">§ </w:t>
      </w:r>
      <w:r>
        <w:rPr>
          <w:szCs w:val="22"/>
        </w:rPr>
        <w:t>6 niniejszej</w:t>
      </w:r>
      <w:r>
        <w:rPr/>
        <w:t xml:space="preserve"> </w:t>
      </w:r>
      <w:r>
        <w:rPr>
          <w:szCs w:val="22"/>
        </w:rPr>
        <w:t>umowy tj. zlecenia i protokołu odbioru usług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W przypadku niewykonania usług objętych comiesięcznym zleceniem prac do wykonania, Wykonawca zapłaci Zamawiającemu kary umowne, zgodnie z par. 10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Zamawiający dokona zapłaty wynagrodzenia za wykonane przez Wykonawcę usługi przelewem na konto Wykonawcy podane na fakturze, w ciągu 7 dni od daty doręczenia Zamawiający prawidłowo wystawionej faktur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>
          <w:lang w:eastAsia="ar-SA"/>
        </w:rPr>
        <w:t>Dniem zapłaty jest dzień obciążenia rachunki Zamawiającego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spacing w:lineRule="auto" w:line="276"/>
        <w:jc w:val="both"/>
        <w:rPr/>
      </w:pPr>
      <w:r>
        <w:rPr>
          <w:bCs/>
          <w:iCs/>
          <w:lang w:eastAsia="ar-SA"/>
        </w:rPr>
        <w:t>Wykonawca przyjmuje do wiadomości, iż Zamawiający przy zapłacie Wynagrodzenia będzie stosował mechanizm podzielonej płatności, o którym mowa w art. 108a ust. 1 ustawy z dnia 11 marca 2004 r. o podatku od towarów i usług (Dz.U.2022 poz.931 t.j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spacing w:lineRule="auto" w:line="276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>Wykonawca nie może bez uprzedniej zgody Zamawiającego wyrażonej na piśmie pod rygorem nieważności, przenieść na osobę trzecią jakiejkolwiek wierzytelności wynikającej z Umowy.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uppressAutoHyphens w:val="true"/>
        <w:spacing w:lineRule="auto" w:line="276"/>
        <w:jc w:val="both"/>
        <w:rPr>
          <w:bCs/>
          <w:iCs/>
          <w:lang w:eastAsia="ar-SA"/>
        </w:rPr>
      </w:pPr>
      <w:r>
        <w:rPr>
          <w:bCs/>
          <w:iCs/>
          <w:lang w:eastAsia="ar-SA"/>
        </w:rPr>
        <w:t xml:space="preserve"> </w:t>
      </w:r>
      <w:r>
        <w:rPr>
          <w:bCs/>
          <w:iCs/>
          <w:lang w:eastAsia="ar-SA"/>
        </w:rPr>
        <w:t>Zapłata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bCs/>
          <w:iCs/>
          <w:lang w:eastAsia="ar-SA"/>
        </w:rPr>
        <w:t>kwoty odpowiadającej całości albo części kwoty podatku wynikającej z otrzymanej faktury będzie dokonywana na rachunek VAT Wykonawcy, w rozumieniu art. 2 pkt 37 ustawy z dnia 11 marca 2004 r. o podatku od towarów i usług (Dz.U.2022 poz. 931 )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lang w:eastAsia="ar-SA"/>
        </w:rPr>
      </w:pPr>
      <w:r>
        <w:rPr>
          <w:bCs/>
          <w:iCs/>
          <w:lang w:eastAsia="ar-SA"/>
        </w:rPr>
        <w:t>kwoty odpowiadającej wartości sprzedaży netto wynikającej z otrzymanej faktury jest dokonywana na rachunek bankowy albo na rachunek w spółdzielczej kasie oszczędnościowo-kredytowej, dla których jest prowadzony rachunek VAT Wykonawcy, zgodny z elektronicznym wykazem podatników prowadzonym przez Ministerstwo Finansów w trybie art. 96b ust. 1 ustawy o podatku od towarów i usług (Dz.U.2022 poz. 931)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9</w:t>
      </w:r>
    </w:p>
    <w:p>
      <w:pPr>
        <w:pStyle w:val="TextBody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</w:rPr>
        <w:t>Podwykonawc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76"/>
        <w:ind w:left="340" w:hanging="340"/>
        <w:jc w:val="both"/>
        <w:rPr/>
      </w:pPr>
      <w:r>
        <w:rPr>
          <w:rFonts w:cs="Arial"/>
          <w:color w:val="000000"/>
        </w:rPr>
        <w:t>Wykonawca nie mo</w:t>
      </w:r>
      <w:r>
        <w:rPr>
          <w:color w:val="000000"/>
        </w:rPr>
        <w:t>ż</w:t>
      </w:r>
      <w:r>
        <w:rPr>
          <w:rFonts w:cs="Arial"/>
          <w:color w:val="000000"/>
        </w:rPr>
        <w:t>e przenieść na osobę trzecią praw, roszczeń, wierzytelności lub obowi</w:t>
      </w:r>
      <w:r>
        <w:rPr>
          <w:color w:val="000000"/>
        </w:rPr>
        <w:t>ą</w:t>
      </w:r>
      <w:r>
        <w:rPr>
          <w:rFonts w:cs="Arial"/>
          <w:color w:val="000000"/>
        </w:rPr>
        <w:t>zków wynikaj</w:t>
      </w:r>
      <w:r>
        <w:rPr>
          <w:color w:val="000000"/>
        </w:rPr>
        <w:t>ą</w:t>
      </w:r>
      <w:r>
        <w:rPr>
          <w:rFonts w:cs="Arial"/>
          <w:color w:val="000000"/>
        </w:rPr>
        <w:t>cych z niniejszej umowy bez zgody Zamawiającego wyra</w:t>
      </w:r>
      <w:r>
        <w:rPr>
          <w:color w:val="000000"/>
        </w:rPr>
        <w:t>ż</w:t>
      </w:r>
      <w:r>
        <w:rPr>
          <w:rFonts w:cs="Arial"/>
          <w:color w:val="000000"/>
        </w:rPr>
        <w:t xml:space="preserve">onej </w:t>
        <w:br/>
        <w:t>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76"/>
        <w:ind w:left="340" w:hanging="340"/>
        <w:jc w:val="both"/>
        <w:rPr/>
      </w:pPr>
      <w:r>
        <w:rPr>
          <w:rFonts w:cs="Arial"/>
          <w:color w:val="000000"/>
        </w:rPr>
        <w:t>Wykonawca może zrealizować przedmiot umowy sam lub z wykorzystaniem pod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76"/>
        <w:ind w:left="340" w:hanging="340"/>
        <w:jc w:val="both"/>
        <w:rPr/>
      </w:pPr>
      <w:r>
        <w:rPr>
          <w:rFonts w:cs="Arial"/>
          <w:color w:val="000000"/>
        </w:rPr>
        <w:t>W przypadku zatrudnienia podwykonawcy, Wykonawca zobowi</w:t>
      </w:r>
      <w:r>
        <w:rPr>
          <w:color w:val="000000"/>
        </w:rPr>
        <w:t>ą</w:t>
      </w:r>
      <w:r>
        <w:rPr>
          <w:rFonts w:cs="Arial"/>
          <w:color w:val="000000"/>
        </w:rPr>
        <w:t>zany jest przedstawi</w:t>
      </w:r>
      <w:r>
        <w:rPr>
          <w:color w:val="000000"/>
        </w:rPr>
        <w:t>ć</w:t>
      </w:r>
      <w:r>
        <w:rPr>
          <w:rFonts w:cs="Arial"/>
          <w:color w:val="000000"/>
        </w:rPr>
        <w:t xml:space="preserve"> Zamawiającemu kopię umowy reguluj</w:t>
      </w:r>
      <w:r>
        <w:rPr>
          <w:color w:val="000000"/>
        </w:rPr>
        <w:t>ą</w:t>
      </w:r>
      <w:r>
        <w:rPr>
          <w:rFonts w:cs="Arial"/>
          <w:color w:val="000000"/>
        </w:rPr>
        <w:t>cej wspó</w:t>
      </w:r>
      <w:r>
        <w:rPr>
          <w:color w:val="000000"/>
        </w:rPr>
        <w:t>ł</w:t>
      </w:r>
      <w:r>
        <w:rPr>
          <w:rFonts w:cs="Arial"/>
          <w:color w:val="000000"/>
        </w:rPr>
        <w:t>pracę z podwykonawcą – w ci</w:t>
      </w:r>
      <w:r>
        <w:rPr>
          <w:color w:val="000000"/>
        </w:rPr>
        <w:t>ąg</w:t>
      </w:r>
      <w:r>
        <w:rPr>
          <w:rFonts w:cs="Arial"/>
          <w:color w:val="000000"/>
        </w:rPr>
        <w:t xml:space="preserve">u 7 dni od </w:t>
      </w:r>
      <w:r>
        <w:rPr>
          <w:color w:val="000000"/>
        </w:rPr>
        <w:t>dnia jej zawarcia, potwierdzoną za zgodność z oryginałem przez Wykonawcę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76"/>
        <w:ind w:left="340" w:hanging="340"/>
        <w:jc w:val="both"/>
        <w:rPr/>
      </w:pPr>
      <w:r>
        <w:rPr>
          <w:color w:val="000000"/>
        </w:rPr>
        <w:t>W przypadku, gdy Wykonawca zatrudni podwykonawcę, zobowiązany jest dołączyć do każdej wystawionej faktury dokument potwierdzający dokonanie zapłaty wynagrodzenia należnego podwykonawcy. W przypadku, gdy Wykonawca nie dokonał wcześniejszego rozliczenia z podwykonawcą, Zamawiający wstrzyma wypłatę wynagrodzenia Wykonawcy do czasu rozliczenia się przez Wykonawcę z podwykonawc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76"/>
        <w:ind w:left="340" w:hanging="340"/>
        <w:jc w:val="both"/>
        <w:rPr/>
      </w:pPr>
      <w:r>
        <w:rPr>
          <w:color w:val="000000"/>
        </w:rPr>
        <w:t>Wykonawca zapewnia, że podwykonawcy będą przestrzegać wszelkich postanowień umowy i ponosi odpowiedzialność za działania lub zaniechania podwykonawc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57" w:leader="none"/>
        </w:tabs>
        <w:spacing w:lineRule="auto" w:line="276"/>
        <w:ind w:left="340" w:hanging="340"/>
        <w:jc w:val="both"/>
        <w:rPr/>
      </w:pPr>
      <w:r>
        <w:rPr>
          <w:color w:val="000000"/>
        </w:rPr>
        <w:t>Zamawiający nie dopuszcza zawierania umów podwykonawców z dalszymi podwykonawcami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0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ry umowne</w:t>
      </w:r>
    </w:p>
    <w:p>
      <w:pPr>
        <w:pStyle w:val="Normal"/>
        <w:numPr>
          <w:ilvl w:val="0"/>
          <w:numId w:val="14"/>
        </w:numPr>
        <w:spacing w:lineRule="auto" w:line="276"/>
        <w:ind w:left="340" w:hanging="340"/>
        <w:jc w:val="both"/>
        <w:rPr>
          <w:color w:val="000000"/>
        </w:rPr>
      </w:pPr>
      <w:r>
        <w:rPr>
          <w:color w:val="000000"/>
        </w:rPr>
        <w:t>Ustala się odpowiedzialność stron za niewykonanie lub nienależyte wykonanie umowy poprzez zapłatę kar umownych: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każdym przypadku odstąpienia od umowy z winy Wykonawcy, Wykonawca zapłaci Zamawiającemu karę umowną w wysokości 10% całkowitego wynagrodzenia (brutto),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color w:val="000000"/>
        </w:rPr>
        <w:t>o którym mowa w §8 ust. 1 umow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 przypadku niewykonania usług objętych comiesięcznym zleceniem prac do wykonania Wykonawca zapłaci karę umowną w wysokości 4% całkowitego wynagrodzenia brutto, o którym mowa w §8 ust. 1 umowy,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z tytułu niezgłoszenia podwykonawcy i nieprzedłożenia Zamawiającemu kopii umowy – 500,00 zł (słownie: pięćset zł 00/100),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za opóźnienie w usunięciu stwierdzonych nieprawidłowości – 100,00 zł (słownie: sto zł 00/100) za każdy przypadek opóźnienia,</w:t>
      </w:r>
    </w:p>
    <w:p>
      <w:pPr>
        <w:pStyle w:val="TextBody"/>
        <w:numPr>
          <w:ilvl w:val="0"/>
          <w:numId w:val="1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>za nieprzedłożenie Zamawiającemu wykazu osób lub zmiany osób realizujących przedmiot umowy w wyznaczonym terminie – 100,00 zł (słownie: sto zł 00/100),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>w przypadku używania przez Wykonawcę środków nieodpowiednich do czyszczonej powierzchni, niespełniających norm, nieposiadających atestów lub też nieskutecznych Zamawiający naliczy karę umowną w wysokości – 50,00 zł (słownie: pięćdziesiąt zł 00/100) za każdy stwierdzony przypadek,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>za pozostawienie przez Wykonawcę odpadów i śmieci w miejscach do tego nieprzeznaczonych zostanie naliczona kara umowna w wysokości 200,00 zł (słownie: dwieście zł 00/100) za każdy stwierdzony przypadek.</w:t>
      </w:r>
    </w:p>
    <w:p>
      <w:pPr>
        <w:pStyle w:val="TextBody"/>
        <w:numPr>
          <w:ilvl w:val="0"/>
          <w:numId w:val="12"/>
        </w:numPr>
        <w:spacing w:lineRule="auto" w:line="276"/>
        <w:rPr/>
      </w:pPr>
      <w:r>
        <w:rPr>
          <w:rFonts w:cs="Times New Roman" w:ascii="Times New Roman" w:hAnsi="Times New Roman"/>
        </w:rPr>
        <w:t>za każdy przypadek naruszenia przez Wykonawcę Obowiązku Zatrudnienia – w wysokości 500,00 zł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za każdy przypadek naruszenia Obowiązku Samodzielnej Realizacji - w wysokości 500,00 zł;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/>
        <w:t xml:space="preserve">W razie nieterminowej płatności wynagrodzenia za wykonane usługi w stosunku do terminu określonego w § 8 ust. 9, Zamawiający zapłaci Wykonawcy ustawowe odsetki za każdy dzień opóźnienia, naliczone od wartości brutto faktury za dany miesiąc. </w:t>
      </w:r>
    </w:p>
    <w:p>
      <w:pPr>
        <w:pStyle w:val="Normal"/>
        <w:numPr>
          <w:ilvl w:val="0"/>
          <w:numId w:val="14"/>
        </w:numPr>
        <w:spacing w:lineRule="auto" w:line="276"/>
        <w:ind w:left="340" w:hanging="340"/>
        <w:jc w:val="both"/>
        <w:rPr>
          <w:color w:val="000000"/>
        </w:rPr>
      </w:pPr>
      <w:r>
        <w:rPr/>
        <w:t>W/w kary nie stanowią katalogu zamkniętego. Strony zastrzegają sobie prawo dochodzenia odszkodowania uzupełniającego przewyższającego wysokość kar umownych do rzeczywiście poniesionej szkody na zasadach ogólnych kodeksu cywilnego.</w:t>
      </w:r>
    </w:p>
    <w:p>
      <w:pPr>
        <w:pStyle w:val="Normal"/>
        <w:numPr>
          <w:ilvl w:val="0"/>
          <w:numId w:val="14"/>
        </w:numPr>
        <w:spacing w:lineRule="auto" w:line="276"/>
        <w:ind w:left="340" w:hanging="340"/>
        <w:jc w:val="both"/>
        <w:rPr/>
      </w:pPr>
      <w:r>
        <w:rPr>
          <w:color w:val="000000"/>
        </w:rPr>
        <w:t xml:space="preserve">Naliczenie i uregulowanie kar umownych, o których mowa w ust. 1 nie zwalnia Wykonawcy z należytego wykonywania zobowiązań wynikających z umowy. </w:t>
      </w:r>
    </w:p>
    <w:p>
      <w:pPr>
        <w:pStyle w:val="Normal"/>
        <w:numPr>
          <w:ilvl w:val="0"/>
          <w:numId w:val="14"/>
        </w:numPr>
        <w:spacing w:lineRule="auto" w:line="276"/>
        <w:ind w:left="340" w:hanging="340"/>
        <w:jc w:val="both"/>
        <w:rPr/>
      </w:pPr>
      <w:r>
        <w:rPr/>
        <w:t>Zamawiający ma prawo do potrącenia kar umownych, o których mowa w ust. 1 przy zapłacie faktury lub faktur do osiągnięcia pełnej wysokości naliczonych kar, na podstawie doręczonej Wykonawcy noty księgowej, na co Wykonawca wyraża zgodę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1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arunki i okoliczności odstąpienia od umowy i jej rozwiązania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Zamawiającemu przysługuje prawo odstąpienia od umowy w terminie 30 dni od powzięcia wiadomości o wystąpieniu jednej z niżej wymienionych okoliczności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niniejszej umowy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ostanie ogłoszona upadłość Wykonawcy lub rozwiązanie jego przedsiębiorstwa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zostanie wydany nakaz zajęcia majątku Wykonawcy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Zamawiający może rozwiązać umowę ze skutkiem natychmiastowym, jeżeli Wykonawca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nuje umowę w sposób sprzeczny z jej postanowieniami, w tym w szczególności niezgodnie z ofertą i pomimo wezwania do zmiany sposobu wykonania umowy i wyznaczenia mu w tym celu odpowiedniego terminu nie wywiązuje się należycie z umowy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ie stosuje technologii wykonania prac zgodnej ze złożoną ofertą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ie przestrzega przepisów bhp, a w szczególności: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/>
        <w:t>ustawy z dnia 26 czerwca 1974 r. Kodeks Pracy; Dział X; Bezpieczeństwo i higiena prac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ie przestrzega obowiązujących przepisów przeciwpożarowych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nie przestrzega zakazu spożywania alkoholu i znajdowania się pod wpływem alkoholu lub środków odurzających osób w miejscu świadczenia usług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wykorzystuje mienie Zamawiającego bez jego zgody lub niezgodnie z przeznaczeniem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rażąco naruszył w inny sposób postanowienia niniejszej umowy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Rozwiązanie umowy bez wypowiedzenia może nastąpić wyłącznie z zachowaniem formy pisemnej z podaniem przyczyny i daty rozwiązania umowy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 przypadkach określonych w ust. 1 i 2 Wykonawca może żądać jedynie wynagrodzenia należnego mu z tytułu wykonywania czynności do czasu rozwiązania umowy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W przypadku notorycznego niewywiązywania się z obowiązków wynikających z umowy przez Wykonawcę, Zamawiający ma prawo do rozwiązania umowy za 1-miesięcznym wypowiedzeniem. 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Po trzecim zawiadomieniu Wykonawcy o niewykonaniu lub nienależytym wykonaniu umowy Zamawiający ma prawo odstąpić od umowy w terminie 30 dni od dostarczenia Wykonawcy trzeciego upomnienia i dochodzić kary umownej w wysokości 10% całkowitej ceny umowy (ceny brutto), o której mowa w §8 ust. 1 umowy,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W przypadku powtarzającego się opóźniania płatności na rzecz Wykonawcy przekraczającego 14 dni w stosunku do terminu określonego w § 8 ust. 9 umowy, Wykonawca ma prawo do odstąpienia od umowy z 30-dniowym pisemnym wypowiedzeniem, z podaniem przyczyny. W takim przypadku Wykonawca może żądać wyłącznie wynagrodzenia należnego z tytułu wykonanej części umowy.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2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Zmiany umowy</w:t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>1.</w:t>
        <w:tab/>
        <w:t>Zamawiający przewiduje możliwość zmian postanowień Umowy w stosunku do treści Oferty, na podstawie której dokonano wyboru Wykonawcy, w przypadku wystąpienia co najmniej jednej z okoliczności wymienionych poniżej, z uwzględnieniem podawanych warunków ich wprowadzenia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2"/>
        </w:rPr>
      </w:pPr>
      <w:r>
        <w:rPr>
          <w:szCs w:val="22"/>
        </w:rPr>
        <w:t xml:space="preserve">Zamawiający dopuszcza wprowadzenie zmian w zakresie sposobu organizacji spełnienia świadczenia, w tym przeprowadzania odbiorów, jeśli nie zmniejszy to standardu świadczenia usług i nie spowoduje zwiększenia kosztów dokonywania odbiorów, które obciążałyby Zamawiającego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2"/>
        </w:rPr>
      </w:pPr>
      <w:r>
        <w:rPr>
          <w:szCs w:val="22"/>
        </w:rPr>
        <w:t>Zamawiający dopuszcza wprowadzenie zmian części Przedmiotu Umowy, które Wykonawca przewidział do realizacji za pomocą podwykonawców na inne części Przedmiotu Umowy, w tym również na części, których Wykonawca nie wskazał w złożonej przez siebie ofercie. Zmiana nie może pociągnąć za sobą zmiany terminu realizacji ani zwiększenia wynagrodzenia należnego Wykonawc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2"/>
        </w:rPr>
      </w:pPr>
      <w:r>
        <w:rPr>
          <w:szCs w:val="22"/>
        </w:rPr>
        <w:t xml:space="preserve">W przypadku zawarcia Umowy z wykonawcami wspólnie ubiegającymi się o udzielenie zamówienia Zamawiający dopuszcza się zmianę członka konsorcjum upoważnionego do wystawiania faktur i do odbioru wynagrodzenia w imieniu wszystkich członków konsorcjum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2"/>
        </w:rPr>
      </w:pPr>
      <w:r>
        <w:rPr>
          <w:szCs w:val="22"/>
        </w:rPr>
        <w:t xml:space="preserve">Zamawiający dopuszcza zmianę w zakresie treści dokumentów przedstawianych wzajemnie przez Strony w trakcie realizacji Umowy lub sposobu informowania o realizacji Umowy. Zmiana ta nie może spowodować braku informacji niezbędnych Zamawiającemu do prawidłowej realizacji Umowy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szCs w:val="22"/>
        </w:rPr>
      </w:pPr>
      <w:r>
        <w:rPr>
          <w:szCs w:val="22"/>
        </w:rPr>
        <w:t>Ponadto Zamawiający dopuszcza wprowadzenie zmian w przypadku:</w:t>
      </w:r>
    </w:p>
    <w:p>
      <w:pPr>
        <w:pStyle w:val="Normal"/>
        <w:spacing w:lineRule="auto" w:line="276"/>
        <w:ind w:left="720" w:hanging="0"/>
        <w:jc w:val="both"/>
        <w:rPr>
          <w:szCs w:val="22"/>
        </w:rPr>
      </w:pPr>
      <w:r>
        <w:rPr>
          <w:szCs w:val="22"/>
        </w:rPr>
        <w:t>- wystąpienia siły wyższej, co uniemożliwia wykonanie Przedmiotu Umowy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Cs w:val="22"/>
        </w:rPr>
        <w:t>- rezygnacji przez Zamawiającego z realizacji części Przedmiotu Umowy ponad zakres wskazany rezygnacji w Umowie. W takim przypadku może zostać zmniejszony zakres Przedmiotu Umowy, a wynagrodzenie przysługujące Wykonawcy zostanie pomniejszone w oparciu ceny jednostkowe wskazane w Ofercie, przy czym Zamawiający zapłaci za wszystkie spełnione świadczenia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Cs w:val="22"/>
        </w:rPr>
      </w:pPr>
      <w:r>
        <w:rPr>
          <w:szCs w:val="22"/>
        </w:rPr>
        <w:t>Wystąpienie którejkolwiek z okoliczności wskazanych w ust. 1 nie stanowi zobowiązania Stron do wprowadzenia zmiany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Cs w:val="22"/>
        </w:rPr>
      </w:pPr>
      <w:r>
        <w:rPr>
          <w:szCs w:val="22"/>
        </w:rPr>
        <w:t>Wszelkie zmiany umowy mogą być dokonywane wyłącznie w formie pisemnej pod rygorem nieważności.</w:t>
      </w:r>
    </w:p>
    <w:p>
      <w:pPr>
        <w:pStyle w:val="Heading1"/>
        <w:spacing w:lineRule="auto" w:line="276"/>
        <w:rPr/>
      </w:pPr>
      <w:r>
        <w:rPr/>
        <w:t>§ 13</w:t>
      </w:r>
    </w:p>
    <w:p>
      <w:pPr>
        <w:pStyle w:val="Style21"/>
        <w:widowControl/>
        <w:spacing w:lineRule="auto" w:line="276"/>
        <w:ind w:right="10" w:hanging="0"/>
        <w:rPr/>
      </w:pPr>
      <w:r>
        <w:rPr>
          <w:rStyle w:val="FontStyle30"/>
          <w:bCs/>
          <w:sz w:val="24"/>
        </w:rPr>
        <w:t>Zabezpieczenie należytego wykonania umowy</w:t>
      </w:r>
    </w:p>
    <w:p>
      <w:pPr>
        <w:pStyle w:val="Normal"/>
        <w:autoSpaceDE w:val="false"/>
        <w:spacing w:lineRule="auto" w:line="276" w:before="120" w:after="0"/>
        <w:ind w:left="567" w:hanging="0"/>
        <w:jc w:val="both"/>
        <w:rPr/>
      </w:pPr>
      <w:r>
        <w:rPr/>
        <w:t>Wykonawca nie wnosi zabezpieczenia należytego wykonania umowy.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§ 1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bezpieczenia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 w:before="120" w:after="0"/>
        <w:ind w:left="567" w:hanging="567"/>
        <w:jc w:val="both"/>
        <w:rPr/>
      </w:pPr>
      <w:r>
        <w:rPr/>
        <w:t>Wykonawca, zgodnie z wymaganiami, przed zawarciem Umowy zawarł umowę ubezpieczenia odpowiedzialności cywilnej dotyczącej działalności objętej Przedmiotem Umowy („Ubezpieczenie OC”) na sumę ubezpieczenia nie mniejszą niż 20 000,00 zł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 w:before="120" w:after="0"/>
        <w:ind w:left="567" w:hanging="567"/>
        <w:jc w:val="both"/>
        <w:rPr/>
      </w:pPr>
      <w:r>
        <w:rPr/>
        <w:t>Wykonawca zobowiązuje się do utrzymywania przez okres wykonywania Przedmiotu Umowy Ubezpieczenia OC.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851" w:leader="none"/>
        </w:tabs>
        <w:spacing w:lineRule="auto" w:line="276"/>
        <w:ind w:left="567" w:hanging="567"/>
        <w:jc w:val="both"/>
        <w:rPr/>
      </w:pPr>
      <w:r>
        <w:rPr/>
        <w:t>Jeżeli Wykonawca nie wykona obowiązku, o którym, mowa w ust. 2, Zamawiający wedle swojego wyboru może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/>
        <w:ind w:left="1134" w:hanging="567"/>
        <w:jc w:val="both"/>
        <w:rPr/>
      </w:pPr>
      <w:r>
        <w:rPr/>
        <w:t>odstąpić od Umowy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spacing w:lineRule="auto" w:line="276"/>
        <w:ind w:left="1134" w:hanging="567"/>
        <w:jc w:val="both"/>
        <w:rPr/>
      </w:pPr>
      <w:r>
        <w:rPr/>
        <w:t>ubezpieczyć Wykonawcę na jego koszt, przy czym koszty poniesione na ubezpieczenie Wykonawcy Zamawiający potrąci z wynagrodzenia.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§ 15</w:t>
      </w:r>
    </w:p>
    <w:p>
      <w:pPr>
        <w:pStyle w:val="Tekstpodstawowy3"/>
        <w:spacing w:lineRule="auto" w:line="276"/>
        <w:rPr/>
      </w:pPr>
      <w:r>
        <w:rPr>
          <w:rFonts w:cs="Times New Roman" w:ascii="Times New Roman" w:hAnsi="Times New Roman"/>
          <w:bCs/>
          <w:sz w:val="24"/>
        </w:rPr>
        <w:t>Wykonawca ma obowiązek natychmiast powiadomić Zamawiającego o toczącym się wobec niego postępowaniu upadłościowym lub likwidacyjnym oraz o wszelkich innych okolicznościach mogących mieć wpływ na realizację niniejszej umow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§ 16</w:t>
      </w:r>
    </w:p>
    <w:p>
      <w:pPr>
        <w:pStyle w:val="Normal"/>
        <w:spacing w:lineRule="auto" w:line="276"/>
        <w:jc w:val="both"/>
        <w:rPr/>
      </w:pPr>
      <w:r>
        <w:rPr/>
        <w:t>Ewentualne spory, mogące wyniknąć na tle wykonania przedmiotu umowy, strony będą starały się załatwić polubownie, a w przypadku niemożności osiągnięcia porozumienia, będą rozpatrywane na drodze sądowej przez sąd właściwy dla siedziby Zamawiającego.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§ 17</w:t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 xml:space="preserve">W sprawach nieuregulowanych w niniejszej umowie znajdują zastosowanie powszechnie obowiązujące przepisy prawa polskiego, w szczególności ustawy Prawo zamówień publicznych oraz przepisy Kodeksu Cywilnego.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§ 18</w:t>
      </w:r>
    </w:p>
    <w:p>
      <w:pPr>
        <w:pStyle w:val="Normal"/>
        <w:spacing w:lineRule="auto" w:line="276"/>
        <w:jc w:val="both"/>
        <w:rPr/>
      </w:pPr>
      <w:r>
        <w:rPr/>
        <w:t>Integralną częścią niniejszej umowy następujące załącznik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pis przedmiotu zamówienia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Kopia formularza oferty i formularza cenowego Wykonawcy.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2"/>
        </w:rPr>
      </w:pPr>
      <w:r>
        <w:rPr>
          <w:b/>
          <w:szCs w:val="22"/>
        </w:rPr>
        <w:t>§ 19</w:t>
      </w:r>
    </w:p>
    <w:p>
      <w:pPr>
        <w:pStyle w:val="Normal"/>
        <w:spacing w:lineRule="auto" w:line="276"/>
        <w:jc w:val="both"/>
        <w:rPr/>
      </w:pPr>
      <w:r>
        <w:rPr>
          <w:szCs w:val="22"/>
        </w:rPr>
        <w:t>Umowa została sporządzona w 3 jednobrzmiących egzemplarzach: jeden egzemplarz dla Wykonawcy i dwa egzemplarze dla Zamawiającego.</w:t>
      </w:r>
    </w:p>
    <w:p>
      <w:pPr>
        <w:pStyle w:val="Normal"/>
        <w:spacing w:lineRule="auto" w:line="276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spacing w:lineRule="auto" w:line="276"/>
        <w:ind w:left="70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76"/>
        <w:ind w:left="70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</w:t>
        <w:tab/>
        <w:tab/>
        <w:tab/>
        <w:tab/>
        <w:tab/>
        <w:t>ZAMAWIAJĄCY</w:t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70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………………………………</w:t>
      </w:r>
      <w:r>
        <w:rPr>
          <w:rFonts w:cs="Times New Roman" w:ascii="Times New Roman" w:hAnsi="Times New Roman"/>
          <w:b/>
          <w:bCs/>
        </w:rPr>
        <w:t>.…….</w:t>
        <w:tab/>
        <w:tab/>
        <w:tab/>
        <w:tab/>
        <w:t>…………………………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eastAsia="Times New Roman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Symbol" w:hAnsi="Symbol" w:cs="Symbol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ambria" w:hAnsi="Cambria" w:eastAsia="Times New Roman" w:cs="Arial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6">
    <w:name w:val="WW8Num18z6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4"/>
      <w:szCs w:val="24"/>
    </w:rPr>
  </w:style>
  <w:style w:type="character" w:styleId="NagwekZnak">
    <w:name w:val="Nagłówek Znak"/>
    <w:qFormat/>
    <w:rPr>
      <w:sz w:val="24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</w:pPr>
    <w:rPr>
      <w:rFonts w:ascii="Tahoma" w:hAnsi="Tahoma" w:cs="Tahom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Normalny1">
    <w:name w:val="Normalny1"/>
    <w:next w:val="Defaul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ahoma" w:hAnsi="Tahoma" w:cs="Tahoma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93"/>
      <w:jc w:val="center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3:35:00Z</dcterms:created>
  <dc:creator>Nadleśnictwo</dc:creator>
  <dc:description/>
  <cp:keywords/>
  <dc:language>en-US</dc:language>
  <cp:lastModifiedBy>1221 N.Zamrzenica Alicja Kaczyńska</cp:lastModifiedBy>
  <cp:lastPrinted>2021-12-22T08:46:00Z</cp:lastPrinted>
  <dcterms:modified xsi:type="dcterms:W3CDTF">2022-12-19T12:30:00Z</dcterms:modified>
  <cp:revision>5</cp:revision>
  <dc:subject/>
  <dc:title>Umowa nr 2717-UC01-14</dc:title>
</cp:coreProperties>
</file>